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uck Everlasting Collage Project Rubr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Name 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240"/>
        <w:gridCol w:w="1915"/>
        <w:gridCol w:w="1915"/>
        <w:gridCol w:w="1916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riter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Excellent -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Good -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Fair - 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satisfactory – 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ritten Response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four questions have been answered thoroughly.  Each answer includes a great deal of detail and depth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questions have been answered and include a good amount of detai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questions have been answered but lack depth and det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ll of the questions have been answered and/or the writing is unclear.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activenes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, layout organization, and neatness meet all the requirements with excellent portrayal of the project; collage is visually pleasing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and layout are attractive; collage is nea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and layout are messy and unattractiv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and layout lacks organization, attractiveness, neatness, and focus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09:00Z</dcterms:created>
  <dc:creator>Kristen</dc:creator>
  <dc:description/>
  <cp:keywords/>
  <dc:language>en-US</dc:language>
  <cp:lastModifiedBy>Jennifer Polito</cp:lastModifiedBy>
  <dcterms:modified xsi:type="dcterms:W3CDTF">2012-02-06T19:09:00Z</dcterms:modified>
  <cp:revision>2</cp:revision>
  <dc:subject/>
  <dc:title>Collage Project Rubric</dc:title>
</cp:coreProperties>
</file>