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Cs w:val="40"/>
          <w:u w:val="single"/>
        </w:rPr>
      </w:pPr>
      <w:r>
        <w:rPr>
          <w:rFonts w:cs="Arial Narrow" w:ascii="Arial Narrow" w:hAnsi="Arial Narrow"/>
          <w:szCs w:val="40"/>
          <w:u w:val="single"/>
        </w:rPr>
        <w:t>Tuck Everlasting</w:t>
      </w:r>
      <w:r>
        <w:rPr>
          <w:rFonts w:cs="Arial Narrow" w:ascii="Arial Narrow" w:hAnsi="Arial Narrow"/>
          <w:szCs w:val="40"/>
        </w:rPr>
        <w:t xml:space="preserve"> Questions</w:t>
      </w:r>
    </w:p>
    <w:p>
      <w:pPr>
        <w:pStyle w:val="Normal"/>
        <w:rPr>
          <w:rFonts w:ascii="Arial Narrow" w:hAnsi="Arial Narrow" w:cs="Arial Narrow"/>
          <w:szCs w:val="16"/>
          <w:u w:val="single"/>
        </w:rPr>
      </w:pPr>
      <w:r>
        <w:rPr>
          <w:rFonts w:cs="Arial Narrow" w:ascii="Arial Narrow" w:hAnsi="Arial Narrow"/>
          <w:szCs w:val="16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Cs w:val="28"/>
          <w:u w:val="single"/>
        </w:rPr>
        <w:t>Choose the answer that best completes the sentence</w:t>
      </w:r>
      <w:r>
        <w:rPr>
          <w:rFonts w:cs="Arial Narrow" w:ascii="Arial Narrow" w:hAnsi="Arial Narrow"/>
          <w:szCs w:val="28"/>
        </w:rPr>
        <w:t>.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The story begins in 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02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gus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the 2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century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 Tuck, Winnie Foster, and the stranger are _________.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ated by marriag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 connected in the beginning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tant relatives reunited by the spring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od friends, but just don’t know it</w:t>
      </w:r>
    </w:p>
    <w:p>
      <w:pPr>
        <w:pStyle w:val="Normal"/>
        <w:ind w:left="1440" w:hanging="36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name of the town is 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Gap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etow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stervil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egap</w:t>
      </w:r>
    </w:p>
    <w:p>
      <w:pPr>
        <w:pStyle w:val="Normal"/>
        <w:ind w:left="1440" w:hanging="36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 Tuck is excited about her sons, ____________, coming home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 and Mi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mes and Mik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 and Mik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mes and Mile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’s husband, Tuck, 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uld rather be sleep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excited about the visit too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 more concerned about breakfas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t up with Mae to help her get ready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innie Foster talks to a toad because _____________.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is a very outgoing, friendly chil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r mother and grandmother sent her outside to pl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he is angry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likes toad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nie is upset because 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r mother and grandmother treat her like a chil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wants to go to play in the fores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wants to play outside and no one will let 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isn’t allowed to talk to toad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tranger stops to speak to Winnie to find out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lives in the fores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she knows the Tuck famil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she likes catching firefli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tion about a family for which he is searching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ound that interrupts the conversation between Winnie’s grandmother and the stranger is that of __________, according to the grandmother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music box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ban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v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radio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ollowing morning Winnie is still upset and decides to 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n away forev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d the toad and talk agai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 to the forest and maybe even run aw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 tell the stranger of her adventure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the clearing of the forest, Winnie finds 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other toa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trang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 Tuck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 Tuck</w:t>
      </w:r>
    </w:p>
    <w:p>
      <w:pPr>
        <w:pStyle w:val="Normal"/>
        <w:ind w:left="1440" w:hanging="36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it is discovered that Winnie knows of the Tuck’s secret water, Mae 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nics and screams 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kes Winnie, making her promise never to tel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sses Winnie onto the horse, taking her with the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nds her home to her parent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Winnie first realizes she has been taken, she 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ys rather calm, trying to figure out what to do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eams and yells for help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gins to cry in fea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ells for help from the stranger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Winnie does begin to cry, Mae calms her with 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d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music box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ride on the hor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hug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long ago had the Tucks drunk the water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ighty yea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e hundred yea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ety-five yea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ighty-seven year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ucks felt relieved about telling someone of their situation.  _________ was the first to react by saying “It feels so fine to tell somebody!”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ck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n their arrival home, the first thing that Miles and Jesse do is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mp into the pond to swi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n around chasing each ot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l their father about their adventur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ax in their home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ck’s reaction to Winnie is that of 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orr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ppines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g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rrow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uck home is full of wooden toys, bowls, spoons, and forks for them to _______.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 aw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are with Winnie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often did the Tuck boys come home to visit their parents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ery yea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ce every other yea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ery Augus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ery ten years, the first week in August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ck took Winnie to the pond because 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would be a good place to talk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was a possessed and would help them find answe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y could get away from Jesse and Mi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 needed to go fishing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the end of Tuck and Winnie’s talk, why was Miles so “excited”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 was hungry and wanted the fish to ea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 wanted to see Winni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 feared for their safet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one had taken their horse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roughout the night, Winnie is visited by three of the Tucks.  Who came to see her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, Miles, Ma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, Tuck, Mi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, Tuck, Jes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ck, Mae, Mile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nie sleeps 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Miles’ be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Jesse’s be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Mae and Tuck’s be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couch</w:t>
      </w:r>
    </w:p>
    <w:p>
      <w:pPr>
        <w:pStyle w:val="Normal"/>
        <w:ind w:left="1080" w:hanging="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Jesse comes to visit Winnie, he wants to talk to her about 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rying him right away so that they would be toget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inking the water the next d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inking the water and marrying him when she is old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ing back home to her family</w:t>
      </w:r>
    </w:p>
    <w:p>
      <w:pPr>
        <w:pStyle w:val="Normal"/>
        <w:ind w:left="1080" w:hanging="0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tranger in the yellow suit talks to the Fosters about where Winnie is and convinces them that they should give him ________ in exchange for the information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e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hor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woods by Treegap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water from the spring so that he may stay young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 went with the stranger to the Tuck’s to get Winnie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r fat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constab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 one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 and Winnie go fishing in the morning to catch breakfast, however, Winnie’s fish __________ and Miles’ fish 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ets away/gets let go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ts away/gets aw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ts let go/gets let go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ts let go/gets away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 tells Winnie about his daughter, Anna, and that 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hated fish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was dead now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e used to take her fish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e was afraid of fish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 and Winnie tell the Tucks that 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ish weren’t biting at all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y didn’t catch anything worth keep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ish got awa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y didn’t go fishing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tranger arrives at the Tuck house to __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fely return Winnie to her home because he is so worried about 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ck them into giving Winnie back to her family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al their horse agai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vince them to tell him where the “fountain of youth” was in the woods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e Tuck is so upset with the stranger she 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ts him with a gu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ots him with the gu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icks him in the kne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reatens to arrest him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Mae dealt with the stranger, the constable 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anked her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ft and went back to Treegap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ld her she was a good sho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ok her to jail 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stranger stays behind with the Tucks so that they can 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at him up for what he had don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e care of him in hopes that he wouldn’t di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eed him breakfast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t the deed for the woods back from him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comes to see Winnie to tell her of the Tuck’s plan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constabl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ss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uck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person in #35 bring to Winnie and why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ottle of the water so that she may drink it in order to be with hi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gun so that she can protect herself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oad because she loves them so much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ws of the death of the stranger because they would kill Mae for i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innie waits until_________ and sneaks out to meet Jesse and save Mae.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k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ning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dnight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dtime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les removed the window of Mae’s cell with a _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edge hammer to break the ba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mmer to remove the nail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w to cut the bar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lock of wood to pry the bars apart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ce Mae is out of her cell, 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innie is boosted into the cell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ucks run away with Winni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innie begins to cry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constable catches them</w:t>
      </w:r>
    </w:p>
    <w:p>
      <w:pPr>
        <w:pStyle w:val="Normal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nnie returns home and saves the toad by ____________________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ving him out of the road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ing him hom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tting the water on him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ing him back outside</w:t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52:00Z</dcterms:created>
  <dc:creator>USD 263</dc:creator>
  <dc:description/>
  <cp:keywords/>
  <dc:language>en-US</dc:language>
  <cp:lastModifiedBy>Jennifer Polito</cp:lastModifiedBy>
  <cp:lastPrinted>2013-05-27T09:42:00Z</cp:lastPrinted>
  <dcterms:modified xsi:type="dcterms:W3CDTF">2013-05-27T13:52:00Z</dcterms:modified>
  <cp:revision>2</cp:revision>
  <dc:subject/>
  <dc:title>“Tuck Everlasting” Test</dc:title>
</cp:coreProperties>
</file>